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tlas Quiz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Name_______________________________  Class 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Please match the atlas vocabulary with the correct definition.  Put the number </w:t>
      </w:r>
    </w:p>
    <w:p>
      <w:pPr>
        <w:sectPr>
          <w:type w:val="nextPage"/>
          <w:pgSz w:w="12240" w:h="15840"/>
          <w:pgMar w:left="864" w:right="86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2240" w:h="15840"/>
          <w:pgMar w:left="864" w:right="864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Political map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Economy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Continent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Physical map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Populatio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Thematic map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Environment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Legend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Table of content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rFonts w:eastAsia="Comic Sans MS"/>
          <w:b w:val="false"/>
        </w:rPr>
        <w:t xml:space="preserve"> </w:t>
      </w:r>
      <w:r>
        <w:rPr>
          <w:b w:val="false"/>
        </w:rPr>
        <w:t>Atla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___ shows the types of jobs which people hold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___ form of map which shows the different land elevations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___ one of the main land masses of the earth.  There are many countries in one continent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___ total number of people living in a particular area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___ natural surroundings of a particular area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___ listing of all the chapters and sections of a book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___ form of map which shows a specific theme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___ book with a variety of map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___ form of map which shows states and countrie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___ words explaining the symbols used in a map.</w:t>
      </w:r>
    </w:p>
    <w:sectPr>
      <w:type w:val="nextPage"/>
      <w:pgSz w:w="12240" w:h="15840"/>
      <w:pgMar w:left="1440" w:right="1440" w:gutter="0" w:header="0" w:top="864" w:footer="0" w:bottom="54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0:51:00Z</dcterms:created>
  <dc:creator>Preferred Customer</dc:creator>
  <dc:description/>
  <cp:keywords/>
  <dc:language>en-US</dc:language>
  <cp:lastModifiedBy>Denver Public Schools</cp:lastModifiedBy>
  <cp:lastPrinted>2002-03-04T12:08:00Z</cp:lastPrinted>
  <dcterms:modified xsi:type="dcterms:W3CDTF">2008-04-09T00:51:00Z</dcterms:modified>
  <cp:revision>2</cp:revision>
  <dc:subject/>
  <dc:title>Atlas Quiz</dc:title>
</cp:coreProperties>
</file>